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 xml:space="preserve">DOSTAWA DROBNEGO SPRZĘTU I MATERIAŁÓW LABORATORY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CPV: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8437000-7 Pipety i akcesoria laboratoryjn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2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wraz z formularzem cenowym  – załącznik nr 1 (formularz oferty) i  odpowiednio załącznik 2, 3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składanie ofert częściowych. Przedmiot zamówienia został podzielony na trzy części – zadania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dopuszcza składane ofert równoważnych. Jeżeli Zamawiający opisując przedmiot zamówienia posłużył się wskazaniem produktu konkretnego producenta, to w tym zakresie dopuszcza się zaoferowania produktu równoważnego – nie gorszego jakościowo, eksploatacyjnie i technicznie od produktu wskazanego (konkretnego producenta)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 oferowanego zadania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drobnego sprzętu i materiałów laboratoryjnych. Nie otwierać przed 30.11.2011r. godzina 09:45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5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6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y równoważnej – dokumenty potwierdzające taką samą lub lepszą jakość, parametry oferowanych produktów, zgodnie z rozdziałem 2 pkt 9 (podpunkt trzeci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30.11</w:t>
      </w:r>
      <w:r>
        <w:rPr>
          <w:rFonts w:cs="Tahoma" w:ascii="Tahoma" w:hAnsi="Tahoma"/>
          <w:b/>
          <w:bCs/>
        </w:rPr>
        <w:t xml:space="preserve">.2011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30.11.2011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5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sukcesywna dostawa drobnego sprzętu laboratoryjnego oraz materiałów laboratoryjnych dla Akademii im. Jana Długosza w Częstochowie,  Wydział Matematyczno – Przyrodniczy, Al. Armii Krajowej 13/15 w Częstochow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został podzielony na dwie części – zadania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DOSTAWA MATERIAŁÓW LABORATORYJNYCH ZUŻYWALNYCH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</w:rPr>
        <w:t>ZADANIE NR 2: DOSTAWA DROBNEGO SPRZĘTU LABORATORYJNEGO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został zawarty w załącznikach do SIWZ: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– formularz cenowy dla zadania nr 1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3 – formularz cenowy dla zadania nr 2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Materiały, sprzęt laboratoryjny będą dostarczane Zamawiającemu sukcesywnie – w drodze zamówień częściowych, składanych na bieżąco, stosownie do potrzeb Zamawiającego. Wielkość każdej dostawy częściowej będzie każdorazowo specyfikowana i przekazywana Wykonawcy faksem lub mailem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obejmuje dostarczanie do Zamawiającego zamawianych materiałów, sprzętu laboratoryjnego na koszt i ryzyko Wykonawcy. Miejsce dostawy: Częstochowa. Szczegółowy adres będzie wskazywany na poszczególnych zamówieniach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umowa zostanie podpisana na okres </w:t>
      </w:r>
      <w:r>
        <w:rPr>
          <w:rFonts w:cs="Tahoma" w:ascii="Tahoma" w:hAnsi="Tahoma"/>
          <w:b/>
        </w:rPr>
        <w:t>od dnia podpisania umowy do 30.04.2012 r.</w:t>
      </w:r>
      <w:r>
        <w:rPr>
          <w:rFonts w:cs="Tahoma" w:ascii="Tahoma" w:hAnsi="Tahoma"/>
        </w:rPr>
        <w:t xml:space="preserve"> Terminy realizacji zamówień cząstkowych, składanych przez jednostki organizacyjne zamawiającego wynosi: maksymalnie 5 dni roboczych (nie wliczając sobót, niedziel dni świątecznych ustawowo wolnych od pracy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Zamawiający dopuszcza składanie ofert równoważnych, jeżeli Zamawiający posłużył się wskazaniem produktu konkretnego producenta. W takich przypadkach Wykonawca może zaoferować odpowiedniki produktów innych producentów niż wskazano w formularzach cenowych pod warunkiem: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ykonawca gwarantuje parametry eksploatacyjne, techniczne i jakość takie same lub lepsze jak produkt producenta określonego przez Zamawiającego w formularzach cenowych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w danej pozycji oferuje odpowiednik, to musi to wyraźnie zaznaczyć podając </w:t>
      </w:r>
      <w:r>
        <w:rPr>
          <w:rFonts w:cs="Tahoma" w:ascii="Tahoma" w:hAnsi="Tahoma"/>
          <w:bCs/>
        </w:rPr>
        <w:t>dodatkowo informacje: nazwa producenta, charakterystyka oferowanego produktu.</w:t>
      </w:r>
      <w:r>
        <w:rPr>
          <w:rFonts w:cs="Tahoma" w:ascii="Tahoma" w:hAnsi="Tahoma"/>
        </w:rPr>
        <w:t xml:space="preserve"> W przypadku braku modyfikacji formularza cenowego w tym zakresie przyjmuje się, że Wykonawca oferuje towar producenta/dostawcy wskazanego przez Zamawiającego. 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wykazać, że oferowany odpowiednik jest równoważny w stosunku do produktu wskazanego przez Zamawiającego i załączyć w tym celu w ofercie dokumenty potwierdzające taką samą lub lepszą jakość, parametry techniczne, eksploatacyjne oferowanych odpowiedników, np. specyfikację techniczną, jakościową lub inny dokument, z którego w sposób nie budzący wątpliwości wynikać będzie że oferowany produkt równoważny ma nie gorsze parametry i jakość od produktu wskazanego przez Zamawiającego. Ciężar udowodnienia równoważności spoczywa na Wykonawc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i załącznik do SIWZ – nr 6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oraz cenę realizacji całości zamówienia brutto, zgodnie z pozycjami formularza cen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realizacji całości zamówienia (zadania) netto i brutto to suma wartości netto i brutto całego asortymentu zawartego w formularzu cenowym danego zadani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 zadań. Za ofertę najkorzystniejszą zostanie uznana oferta nie podlegająca odrzuceniu z najniższą ceną (brutto) realizacji całości zamówienia (danego zad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6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przewiduje możliwość zmiany postanowień umowy w zakresie:</w:t>
      </w:r>
    </w:p>
    <w:p>
      <w:pPr>
        <w:pStyle w:val="Normal"/>
        <w:numPr>
          <w:ilvl w:val="0"/>
          <w:numId w:val="9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okresu obowiązywania umowy, w przypadku gdy do dnia 30.04.2012 r. nie zostanie zrealizowany zakup odczynników w kwocie łącznego wynagrodzenia Wykonawcy (§ 2 ust. 1 umowy). Dopuszczalne jest wydłużenie okresu obowiązywania maksymalnie o 3 miesiące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zmiany stawki podatku VAT, pod warunkiem zmiany stawki podatku VAT na materiały objęte przedmiotem umowy na terenie Polski, wynikającej ze zmiany przepisów prawa. Rozliczenia będą następowały w oparciu o ceny jednostkowe netto, do których będzie doliczany VAT według aktualnie obowiązujących stawek.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formularz cenowy zadania 1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– formularz cenowy zadania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17:00Z</dcterms:created>
  <dc:creator>administrator</dc:creator>
  <dc:description/>
  <cp:keywords/>
  <dc:language>en-US</dc:language>
  <cp:lastModifiedBy>abojarska</cp:lastModifiedBy>
  <cp:lastPrinted>2011-11-21T11:39:00Z</cp:lastPrinted>
  <dcterms:modified xsi:type="dcterms:W3CDTF">2011-11-21T12:24:00Z</dcterms:modified>
  <cp:revision>5</cp:revision>
  <dc:subject/>
  <dc:title>DOKUMENTACJA PRZETARGOWA W SPRAWIE NR REJ</dc:title>
</cp:coreProperties>
</file>